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ківська обласна географічна олімпіада 2001 року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1 клас</w:t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.</w:t>
      </w:r>
      <w:r>
        <w:rPr>
          <w:lang w:val="uk-UA"/>
        </w:rPr>
        <w:t xml:space="preserve"> Під час дискусії щодо розв</w:t>
      </w:r>
      <w:r>
        <w:rPr>
          <w:lang w:val="en-US"/>
        </w:rPr>
        <w:t>’</w:t>
      </w:r>
      <w:r>
        <w:rPr>
          <w:lang w:val="uk-UA"/>
        </w:rPr>
        <w:t>язання глобальних екологічних проблем було висловлено декілька різних точок зору 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розв</w:t>
      </w:r>
      <w:r>
        <w:rPr>
          <w:lang w:val="en-US"/>
        </w:rPr>
        <w:t>’</w:t>
      </w:r>
      <w:r>
        <w:rPr>
          <w:lang w:val="uk-UA"/>
        </w:rPr>
        <w:t xml:space="preserve">язання глобальних екологічних проблем можливе лише за умови різкого обме-ження потреб людини;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- природні ресурси практично вичерпано, довкілля забруднене, екологічна    катастрофа </w:t>
      </w:r>
    </w:p>
    <w:p>
      <w:pPr>
        <w:pStyle w:val="TextBodyIndent"/>
        <w:ind w:left="0" w:hanging="0"/>
        <w:jc w:val="both"/>
        <w:rPr/>
      </w:pPr>
      <w:r>
        <w:rPr/>
        <w:t xml:space="preserve">неминуча;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- світ врятують новітні технології; єдине рішення – не гальмувати розвиток технологій, а сприяти їхньому розвиткові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- розв</w:t>
      </w:r>
      <w:r>
        <w:rPr>
          <w:lang w:val="en-US"/>
        </w:rPr>
        <w:t>’</w:t>
      </w:r>
      <w:r>
        <w:rPr/>
        <w:t>язання глобальних екологічних проблем залежить перш за все від екологічної культури людей, тому необхідно надавати більшої уваги екологічній просвіті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Наведіть “за” і “проти” відносно кожної з цих точок зору. Обгрунтуйте власну пропозицію щодо розв</w:t>
      </w:r>
      <w:r>
        <w:rPr>
          <w:lang w:val="en-US"/>
        </w:rPr>
        <w:t>’</w:t>
      </w:r>
      <w:r>
        <w:rPr/>
        <w:t xml:space="preserve">язання глобальних екологічних проблем </w:t>
      </w:r>
      <w:r>
        <w:rPr>
          <w:b/>
          <w:i/>
        </w:rPr>
        <w:t>(10 балів).</w:t>
      </w:r>
      <w:r>
        <w:rPr/>
        <w:t xml:space="preserve"> </w:t>
      </w:r>
      <w:r>
        <w:rPr>
          <w:b/>
          <w:i/>
          <w:sz w:val="20"/>
        </w:rPr>
        <w:t>.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2. </w:t>
      </w:r>
      <w:r>
        <w:rPr>
          <w:lang w:val="uk-UA"/>
        </w:rPr>
        <w:t xml:space="preserve">Що таке економіко-географічне положення (ЕГП) країни?Яке воно має значення? Дай-те всебічну оцінку ЕГП України. На прикладі нашої держави доведіть, що країна шляхом ці-леспрямованих дій  може поліпшити своє ЕГП.  Що для цього має зробити Україна конкрет-но ? </w:t>
      </w:r>
      <w:r>
        <w:rPr>
          <w:b/>
          <w:i/>
          <w:lang w:val="uk-UA"/>
        </w:rPr>
        <w:t>(10 балів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</w:t>
      </w:r>
      <w:r>
        <w:rPr>
          <w:lang w:val="uk-UA"/>
        </w:rPr>
        <w:t xml:space="preserve"> Поясніть ці терміни :     </w:t>
      </w:r>
      <w:r>
        <w:rPr>
          <w:i/>
          <w:lang w:val="uk-UA"/>
        </w:rPr>
        <w:t>височина,     шельф,     сумарна  сонячна  радіація,     межень,  маквіс,    полонина,     ресурсозабезпеченість,     домініон,     іммігрант,    транснаціональна  корпорація (ТНК</w:t>
      </w:r>
      <w:r>
        <w:rPr>
          <w:b/>
          <w:i/>
          <w:lang w:val="uk-UA"/>
        </w:rPr>
        <w:t>)  (10 балів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4.</w:t>
      </w:r>
      <w:r>
        <w:rPr>
          <w:lang w:val="uk-UA"/>
        </w:rPr>
        <w:t xml:space="preserve"> Морська подорож від атолу  А  (26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20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 пн.ш. та 77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10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 зх.д.)  до атолу  Б  в районі Багамських островів тривала 6 годин 30 хвилин. Визначте координати атолу  Б,  якщо яхта рухалась від атолу  А  у південному напрямку і мала середню швидкість 20 вузлів </w:t>
      </w:r>
      <w:r>
        <w:rPr>
          <w:b/>
          <w:i/>
          <w:lang w:val="uk-UA"/>
        </w:rPr>
        <w:t>(5 балів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5.</w:t>
      </w:r>
      <w:r>
        <w:rPr>
          <w:lang w:val="uk-UA"/>
        </w:rPr>
        <w:t xml:space="preserve"> На чотирьох картах, що складені Ренквістом для </w:t>
      </w:r>
      <w:r>
        <w:rPr>
          <w:lang w:val="en-US"/>
        </w:rPr>
        <w:t>IV, IX, XIV, XX</w:t>
      </w:r>
      <w:r>
        <w:rPr>
          <w:lang w:val="uk-UA"/>
        </w:rPr>
        <w:t xml:space="preserve"> століть нашої ери,  можна побачити, як змінювалася берегова лінія Балтійського моря в районі, де зараз розташо-ваний фінський порт Васа.  Поясніть, чому площа суші  (її зображено чорним кольором)  тут постійно збільшується </w:t>
      </w:r>
      <w:r>
        <w:rPr>
          <w:b/>
          <w:i/>
          <w:lang w:val="uk-UA"/>
        </w:rPr>
        <w:t>(5 балів).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         </w:t>
      </w:r>
    </w:p>
    <w:p>
      <w:pPr>
        <w:pStyle w:val="Heading2"/>
        <w:jc w:val="right"/>
        <w:rPr/>
      </w:pPr>
      <w:r>
        <w:rPr/>
        <w:t>Шифр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i/>
        </w:rPr>
        <w:t>Увага!</w:t>
      </w:r>
      <w:r>
        <w:rPr/>
        <w:t xml:space="preserve">   Завдання 7 і 8 виконуються на цьому аркуші папе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7.</w:t>
      </w:r>
      <w:r>
        <w:rPr>
          <w:lang w:val="uk-UA"/>
        </w:rPr>
        <w:t xml:space="preserve"> За інформацією, що подана в таблиці, визначте, про яку державу йде мова, і запишіть назву цієї держави у відповідній клітині таблиці  </w:t>
      </w:r>
      <w:r>
        <w:rPr>
          <w:b/>
          <w:i/>
          <w:lang w:val="uk-UA"/>
        </w:rPr>
        <w:t>(5 балів</w:t>
      </w:r>
      <w:r>
        <w:rPr>
          <w:b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1806"/>
      </w:tblGrid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Інформація про державу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держави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, де розташовані найбільші вулкани планети – Мауна-Кеа і Мауна-Лоа, що мають відносно дна океану висоту понад 10 к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більша за площею держава  з числа таких держав, що не омива-ються водами Світового океан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а, якій належить найбільший острів планети (з 1979 р. він має права внутрішньої автономії)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, що розташована переважно на одному великому острові, площа якого майже дорівнює площі Украї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,у сучасному прапорі якої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єднані три прапори колишніх са-мостійних королівств: білий прапор з прямим червоним хрестом,білий прапор з косим червоним хрестом,синій прапор з косим білим хрестом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а, яка має значну протяжність (понад 4300 км) при відносно невеликій ширині (100-200 км)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а, на гербі якої у вигляді двох символічних колон зображені Геркулесові стовпи, що в давнину означали «край світу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. де португальською мовою розмовляє майже в 15 разів більше людей, ніж у Португал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, під прапором якої з певних обставин плаває найбільший у світі (за тонажем) фл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Економічно високорозвинена держава, яка з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вних причин не є членом НАТО, ЄС і навіть О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8.</w:t>
      </w:r>
      <w:r>
        <w:rPr>
          <w:lang w:val="uk-UA"/>
        </w:rPr>
        <w:t xml:space="preserve"> Пригадайте, в яких частинах світу знаходяться ці держави: </w:t>
      </w:r>
    </w:p>
    <w:p>
      <w:pPr>
        <w:pStyle w:val="TextBody"/>
        <w:jc w:val="both"/>
        <w:rPr/>
      </w:pPr>
      <w:r>
        <w:rPr/>
        <w:t>Андорра, Беліз, Бруней, Гватемала, Гренада, Еритрея, Кабо-Верде, Катар, Кіпр, Лесото, Ліхтенштейн, Малаві, Мальдіви, Мальта, Науру, Нова Зеландія, Сальвадор, Сан-Марино, Тонга, Фіджі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зви цих держав запишіть у відповідний стовпчик таблиці </w:t>
      </w:r>
      <w:r>
        <w:rPr>
          <w:b/>
          <w:i/>
          <w:lang w:val="uk-UA"/>
        </w:rPr>
        <w:t>(5 балів</w:t>
      </w:r>
      <w:r>
        <w:rPr>
          <w:b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зі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стралія і Океані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b/>
          <w:lang w:val="uk-UA"/>
        </w:rPr>
        <w:t>6.</w:t>
      </w:r>
      <w:r>
        <w:rPr>
          <w:lang w:val="uk-UA"/>
        </w:rPr>
        <w:t xml:space="preserve"> Уявіть, що між пунктами  А  і  Б  (дивись топографічну карту) знаходиться ділянка шосе. Для спостереження за рухом автотранспорту у пункті  Б  треба побудувати пост ДАІ у вигляді башти. Визначте якою має бути мінімальна висота башти, щоби з неї було видно всю ділянку шосе (від  А  до  Б) </w:t>
      </w:r>
      <w:r>
        <w:rPr>
          <w:b/>
          <w:i/>
          <w:lang w:val="uk-UA"/>
        </w:rPr>
        <w:t>(10 балів)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  </w:t>
      </w:r>
      <w:r>
        <w:rPr>
          <w:i/>
          <w:lang w:val="uk-UA"/>
        </w:rPr>
        <w:t>Примітка</w:t>
      </w:r>
      <w:r>
        <w:rPr>
          <w:lang w:val="uk-UA"/>
        </w:rPr>
        <w:t>: Для розв’язання задачі треба побудувати профіль рельєфу місце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Масштаб    1 : 10 000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в 1 см 100 м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ризонталі проведені через 2,5 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rPr/>
      </w:pPr>
      <w:r>
        <w:rPr/>
        <w:t>Харківська обласна географічна олімпіада 2001 року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0 клас</w:t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 </w:t>
      </w:r>
      <w:r>
        <w:rPr/>
        <w:t xml:space="preserve">Яким чином науково-технічна революція (НТР) впливає на територіальну структуру господарства? Проаналізуйте цей вплив стосовно всіх відомих Вам факторів розміщення виробництва, надаючи особливої уваги тим факторам, які в епоху НТР є вирішальними. Наве-діть конкретні приклади по різних регіонах світу </w:t>
      </w:r>
      <w:r>
        <w:rPr>
          <w:b/>
          <w:i/>
        </w:rPr>
        <w:t>(</w:t>
      </w:r>
      <w:r>
        <w:rPr>
          <w:b/>
          <w:i/>
          <w:sz w:val="20"/>
        </w:rPr>
        <w:t>10 балів).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2. </w:t>
      </w:r>
      <w:r>
        <w:rPr>
          <w:lang w:val="uk-UA"/>
        </w:rPr>
        <w:t>Складіть порівняльну характеристику зовнішньоекономічних зв</w:t>
      </w:r>
      <w:r>
        <w:rPr>
          <w:lang w:val="en-US"/>
        </w:rPr>
        <w:t>’</w:t>
      </w:r>
      <w:r>
        <w:rPr>
          <w:lang w:val="uk-UA"/>
        </w:rPr>
        <w:t xml:space="preserve">язків України з країнами ЄС та СНД. Які проблеми виникають у відносинах нашої держави з цими двома угрупованнями? Складіть і обгрунтуйте власний прогноз щодо шляхів інтеграції України у світову економіку </w:t>
      </w:r>
      <w:r>
        <w:rPr>
          <w:lang w:val="en-US"/>
        </w:rPr>
        <w:t xml:space="preserve">XXI </w:t>
      </w:r>
      <w:r>
        <w:rPr>
          <w:lang w:val="uk-UA"/>
        </w:rPr>
        <w:t xml:space="preserve">століття </w:t>
      </w:r>
      <w:r>
        <w:rPr>
          <w:b/>
          <w:i/>
          <w:sz w:val="20"/>
          <w:lang w:val="uk-UA"/>
        </w:rPr>
        <w:t>(10 балів).</w:t>
      </w:r>
    </w:p>
    <w:p>
      <w:pPr>
        <w:pStyle w:val="Normal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</w:t>
      </w:r>
      <w:r>
        <w:rPr>
          <w:lang w:val="uk-UA"/>
        </w:rPr>
        <w:t xml:space="preserve"> Поясніть ці терміни :</w:t>
      </w:r>
      <w:r>
        <w:rPr>
          <w:i/>
          <w:lang w:val="uk-UA"/>
        </w:rPr>
        <w:t xml:space="preserve"> нагір</w:t>
      </w:r>
      <w:r>
        <w:rPr>
          <w:lang w:val="en-US"/>
        </w:rPr>
        <w:t>’</w:t>
      </w:r>
      <w:r>
        <w:rPr>
          <w:i/>
          <w:lang w:val="uk-UA"/>
        </w:rPr>
        <w:t>я, альбедо, тайфун, живлення ріки, льянос,           рекреаційні   ресурси,   етнос,   метрополія,   наукоємність,   каботаж</w:t>
      </w:r>
      <w:r>
        <w:rPr>
          <w:b/>
          <w:i/>
          <w:lang w:val="uk-UA"/>
        </w:rPr>
        <w:t xml:space="preserve">    </w:t>
      </w:r>
      <w:r>
        <w:rPr>
          <w:b/>
          <w:i/>
          <w:sz w:val="20"/>
          <w:lang w:val="uk-UA"/>
        </w:rPr>
        <w:t>(10 балів).</w:t>
      </w:r>
    </w:p>
    <w:p>
      <w:pPr>
        <w:pStyle w:val="Normal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4.</w:t>
      </w:r>
      <w:r>
        <w:rPr>
          <w:lang w:val="uk-UA"/>
        </w:rPr>
        <w:t xml:space="preserve"> На 1 січня 2001 року чисельність населення України складала 49, 3 млн. чол., а показ-ники, що визначають природний і механічний рухи населення за один рік, були таки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коефіцієнт народжуваності  –   9  чол. на 1000 жител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_    ,,    _         смертності  – 15  чол. на 1000 жител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_    ,,    _           імміграції  –   1  чол. на 1000 жител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_    ,,    _             еміграції  –   5  чол. на 1000 жителів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озрахуйте, якою буде чисельність населення України на 1 січня 2021 р., якщо ці щорічні показники не зміняться упродовж наступних 20 років </w:t>
      </w:r>
      <w:r>
        <w:rPr>
          <w:b/>
          <w:i/>
          <w:sz w:val="20"/>
          <w:lang w:val="uk-UA"/>
        </w:rPr>
        <w:t>(5 балів</w:t>
      </w:r>
      <w:r>
        <w:rPr>
          <w:b/>
          <w:i/>
          <w:lang w:val="uk-UA"/>
        </w:rPr>
        <w:t>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5. </w:t>
      </w:r>
      <w:r>
        <w:rPr>
          <w:lang w:val="uk-UA"/>
        </w:rPr>
        <w:t xml:space="preserve">Проаналізуйте наведену нижче таблицю. Поясніть, чи можна ці дані використати як доказ позитивних або негативних явищ, що відбуваються в економіці України  </w:t>
      </w:r>
      <w:r>
        <w:rPr>
          <w:b/>
          <w:i/>
          <w:sz w:val="20"/>
          <w:lang w:val="uk-UA"/>
        </w:rPr>
        <w:t>(5 бал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инаміка структури промислового виробництва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(за вартістю продукції, %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819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453"/>
        <w:gridCol w:w="1440"/>
        <w:gridCol w:w="1579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                                                     </w:t>
            </w:r>
            <w:r>
              <w:rPr/>
              <w:t>Ро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і промислов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а металургі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а та нафтохіміч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а та целюлозно-паперо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их матеріалі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галузі промислов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         </w:t>
      </w:r>
      <w:r>
        <w:rPr/>
        <w:t>Шифр_______</w:t>
      </w:r>
    </w:p>
    <w:p>
      <w:pPr>
        <w:pStyle w:val="Heading3"/>
        <w:rPr/>
      </w:pPr>
      <w:r>
        <w:rPr>
          <w:i/>
        </w:rPr>
        <w:t>Увага!</w:t>
      </w:r>
      <w:r>
        <w:rPr/>
        <w:t xml:space="preserve">   Завдання  6, 7  і  8  виконуються на цьому аркуші папер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6.</w:t>
      </w:r>
      <w:r>
        <w:rPr>
          <w:lang w:val="uk-UA"/>
        </w:rPr>
        <w:t xml:space="preserve"> За інформацією, що подана в таблиці, а також за допомогою карти Європи (дивись на звороті першого аркуша) визначте, про який географічний об</w:t>
      </w:r>
      <w:r>
        <w:rPr>
          <w:lang w:val="en-US"/>
        </w:rPr>
        <w:t>’єкт</w:t>
      </w:r>
      <w:r>
        <w:rPr>
          <w:lang w:val="uk-UA"/>
        </w:rPr>
        <w:t xml:space="preserve"> іде мова. Запишіть номер, яким об</w:t>
      </w:r>
      <w:r>
        <w:rPr>
          <w:lang w:val="en-US"/>
        </w:rPr>
        <w:t xml:space="preserve">’єкт </w:t>
      </w:r>
      <w:r>
        <w:rPr>
          <w:lang w:val="uk-UA"/>
        </w:rPr>
        <w:t xml:space="preserve">позначений на карті, а також його назву у відповідних клітинах таблиці  </w:t>
      </w:r>
      <w:r>
        <w:rPr>
          <w:b/>
          <w:i/>
          <w:sz w:val="20"/>
          <w:lang w:val="uk-UA"/>
        </w:rPr>
        <w:t>(10 балів</w:t>
      </w:r>
      <w:r>
        <w:rPr>
          <w:b/>
          <w:sz w:val="20"/>
          <w:lang w:val="uk-UA"/>
        </w:rPr>
        <w:t>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220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я про об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є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об</w:t>
            </w:r>
            <w:r>
              <w:rPr>
                <w:b/>
                <w:lang w:val="en-US"/>
              </w:rPr>
              <w:t>’єкта  на кар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графічна назв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чиї мореплавці відкрили і тривалий час контролювали шлях до Індії навколо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ім</w:t>
            </w:r>
            <w:r>
              <w:rPr>
                <w:lang w:val="en-US"/>
              </w:rPr>
              <w:t>’ям національного героя якої названо найвищу точку Австрал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чий прапор першим було встановлено на Південному полюсі Зем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кольори прапору якої означають : “Із чорного мину-лого – через криваве теперішнє – до золотого  майбутньог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чия мова є офіційною для більшості країн Латинської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яка посідає перше місце в світі за виплавкою чавуну і сталі на душу населення – понад 10 тон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а – головний в Європі виробник целюлози і високоякісного папе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де немає залізни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а, яка має три офіційні мови, а на власних поштових марках вживає назву Гельвеція – на честь древнього місцевого племені гельв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, де розташоване плато Крст, назва якого стала науковим терміном “карст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т, найбільший у світі за вантажообі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, яке лежить у двох частинах сві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більша в світі гіпсова печера-лабіринт (165 к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більша за довжиною ріка Європи (на карті позначене місце  витоку  рі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зурний берег – смуга всесвітньовідомих курорті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зва держави, якій належить берег –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ггер-банка – один з основних районів вилову риби (тріски) в Атлан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зва акваторії*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а з найпрісноводніших частин Світового оке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зва акваторії*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ів-вулкан Волькано, назва якого стала науковим терміном “вулкан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Назва акваторії*,де лежить острів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ваторія Атлантики, яка в давнину мала назву Кантабрійське м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учасна назва аквато-рії*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я, яка в давнину мала назву Каледон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Сучасна назва Каледонії-         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*Мається на увазі море чи заток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</w:t>
      </w:r>
      <w:r>
        <w:rPr>
          <w:lang w:val="uk-UA"/>
        </w:rPr>
        <w:t xml:space="preserve"> На карті, що подається нижче, показано, звідки Японія імпортує паливо та сировину для чорної і кольорової металургії. Визначіть, яким умовним знаком  зображений вантажопотік відповідної корисної копалини,  і  замалюйте цей знак у легенді карти  </w:t>
      </w:r>
      <w:r>
        <w:rPr>
          <w:b/>
          <w:i/>
          <w:sz w:val="20"/>
          <w:lang w:val="uk-UA"/>
        </w:rPr>
        <w:t>(5 балів</w:t>
      </w:r>
      <w:r>
        <w:rPr>
          <w:b/>
          <w:sz w:val="20"/>
          <w:lang w:val="uk-UA"/>
        </w:rPr>
        <w:t>)</w:t>
      </w:r>
      <w:r>
        <w:rPr>
          <w:sz w:val="20"/>
          <w:lang w:val="uk-UA"/>
        </w:rPr>
        <w:t>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</w:t>
      </w:r>
      <w:r>
        <w:rPr>
          <w:sz w:val="28"/>
          <w:lang w:val="uk-UA"/>
        </w:rPr>
        <w:t>наф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к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не вугілля                                              мідні ру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залізні руди                                                     бокси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b/>
        </w:rPr>
        <w:t xml:space="preserve">         </w:t>
      </w:r>
      <w:r>
        <w:rPr>
          <w:b/>
        </w:rPr>
        <w:t xml:space="preserve">8. </w:t>
      </w:r>
      <w:r>
        <w:rPr/>
        <w:t xml:space="preserve">Уважно розгляньте ксерокопії поштових марок (на звороті першого аркуша). Визначіть, яка країна випустила кожну з марок (№№  1 – 10), що за тварина на ній зображена, а також дайте відповідь, чи зустрічається ця тварина в даній країні (маються на увазі природні умови, а не зоопарки і т.п.). Заповніть таблицю, що подається нижче  </w:t>
      </w:r>
      <w:r>
        <w:rPr>
          <w:b/>
          <w:i/>
          <w:sz w:val="20"/>
        </w:rPr>
        <w:t xml:space="preserve">(5 балів) </w:t>
      </w:r>
      <w:r>
        <w:rPr>
          <w:sz w:val="20"/>
        </w:rPr>
        <w:t>: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491"/>
        <w:gridCol w:w="2491"/>
        <w:gridCol w:w="1991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штової мар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раїна,                   </w:t>
            </w:r>
          </w:p>
          <w:p>
            <w:pPr>
              <w:pStyle w:val="2"/>
              <w:jc w:val="left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що випустила </w:t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штову марк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Тварина,  </w:t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що зображена </w:t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на марц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Чи зустрічається ця тварина в даній країні    (дати відповідь “так” або “ні” 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Харківська обласна географічна олімпіада 2001 року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 клас</w:t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Що таке урбанізація? Назвіть найбільші в Україні міста і міські агломерації. Охарактеризуйте регіональні відмінності в рівнях урбанізації нашої країни, назвіть основні причини цих відмінностей  </w:t>
      </w:r>
      <w:r>
        <w:rPr>
          <w:b/>
          <w:i/>
          <w:sz w:val="20"/>
        </w:rPr>
        <w:t>(10 балів).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2.</w:t>
      </w:r>
      <w:r>
        <w:rPr>
          <w:lang w:val="uk-UA"/>
        </w:rPr>
        <w:t xml:space="preserve"> На прикладі України покажіть, як за географічними назвами (топонімами) можна одержати уявлення про географічне положення місцевості, особливості її природи (рельєфу, поверхневих вод, рослинного і тваринного світу), а також про господарство країни у минулому і сучасному  </w:t>
      </w:r>
      <w:r>
        <w:rPr>
          <w:b/>
          <w:i/>
          <w:sz w:val="20"/>
          <w:lang w:val="uk-UA"/>
        </w:rPr>
        <w:t>(10 балів</w:t>
      </w:r>
      <w:r>
        <w:rPr>
          <w:b/>
          <w:i/>
          <w:lang w:val="uk-UA"/>
        </w:rPr>
        <w:t>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</w:t>
      </w:r>
      <w:r>
        <w:rPr>
          <w:lang w:val="uk-UA"/>
        </w:rPr>
        <w:t xml:space="preserve"> Поясніть ці терміни : </w:t>
      </w:r>
      <w:r>
        <w:rPr>
          <w:i/>
          <w:lang w:val="uk-UA"/>
        </w:rPr>
        <w:t>фізико-географічне положення, плоскогір</w:t>
      </w:r>
      <w:r>
        <w:rPr>
          <w:i/>
          <w:lang w:val="en-US"/>
        </w:rPr>
        <w:t>’</w:t>
      </w:r>
      <w:r>
        <w:rPr>
          <w:i/>
          <w:lang w:val="uk-UA"/>
        </w:rPr>
        <w:t xml:space="preserve">я, торнадо,       паводок, естуарій, атол, пампа, екологічна ситуація, маятникова міграція,                енергетика  </w:t>
      </w:r>
      <w:r>
        <w:rPr>
          <w:b/>
          <w:i/>
          <w:lang w:val="uk-UA"/>
        </w:rPr>
        <w:t xml:space="preserve"> </w:t>
      </w:r>
      <w:r>
        <w:rPr>
          <w:b/>
          <w:i/>
          <w:sz w:val="20"/>
          <w:lang w:val="uk-UA"/>
        </w:rPr>
        <w:t>(10 балів</w:t>
      </w:r>
      <w:r>
        <w:rPr>
          <w:b/>
          <w:i/>
          <w:lang w:val="uk-UA"/>
        </w:rPr>
        <w:t>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4.</w:t>
      </w:r>
      <w:r>
        <w:rPr>
          <w:lang w:val="uk-UA"/>
        </w:rPr>
        <w:t xml:space="preserve"> У Карпатах неподалік Говерли працює метеорологічна станція “Пожежевська” – най-високогірніша метеостанція України. Температура повітря тут лише на 2, 5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  вища, ніж на головній вершині Українських Карпат. Пригадавши висоту Говерли, розрахуйте, на якій абсолютній висоті лежить ця метеостанція. Висоту, на якій розташована “Пожежевська”, порівняйте з максимальною висотою Кримських гір </w:t>
      </w:r>
      <w:r>
        <w:rPr>
          <w:b/>
          <w:i/>
          <w:sz w:val="20"/>
          <w:lang w:val="uk-UA"/>
        </w:rPr>
        <w:t>(5 балів</w:t>
      </w:r>
      <w:r>
        <w:rPr>
          <w:b/>
          <w:i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5. </w:t>
      </w:r>
      <w:r>
        <w:rPr/>
        <w:t xml:space="preserve">Проаналізуйте за графіком динаміку чисельності населення України. Поясніть, коли і чому населення нашої держави скорочувалось </w:t>
      </w:r>
      <w:r>
        <w:rPr>
          <w:b/>
          <w:i/>
          <w:sz w:val="20"/>
          <w:lang w:val="uk-UA"/>
        </w:rPr>
        <w:t>(5 балів</w:t>
      </w:r>
      <w:r>
        <w:rPr>
          <w:b/>
          <w:i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/>
        <w:t xml:space="preserve">                                       </w:t>
      </w:r>
      <w:r>
        <w:rPr/>
        <w:t>Чисельність населення України</w:t>
      </w:r>
    </w:p>
    <w:p>
      <w:pPr>
        <w:pStyle w:val="Normal"/>
        <w:jc w:val="both"/>
        <w:rPr>
          <w:lang w:val="uk-UA"/>
        </w:rPr>
      </w:pPr>
      <w:r>
        <w:object w:dxaOrig="5325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5.65pt;width:266.5pt;height:20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757223" r:id="rId2"/>
        </w:object>
      </w:r>
      <w:r>
        <w:rPr>
          <w:lang w:val="uk-UA"/>
        </w:rPr>
        <w:t xml:space="preserve">                              </w:t>
      </w:r>
      <w:r>
        <w:rPr>
          <w:lang w:val="uk-UA"/>
        </w:rPr>
        <w:t>млн. чол.</w:t>
      </w:r>
    </w:p>
    <w:p>
      <w:pPr>
        <w:pStyle w:val="Heading2"/>
        <w:jc w:val="right"/>
        <w:rPr/>
      </w:pPr>
      <w:r>
        <w:rPr/>
        <w:t>Шифр________</w:t>
      </w:r>
    </w:p>
    <w:p>
      <w:pPr>
        <w:pStyle w:val="Heading3"/>
        <w:rPr/>
      </w:pPr>
      <w:r>
        <w:rPr>
          <w:i/>
        </w:rPr>
        <w:t>Увага!</w:t>
      </w:r>
      <w:r>
        <w:rPr/>
        <w:t xml:space="preserve">   Завдання  6, 7  і  8 виконуються на цьому аркуші папер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6.</w:t>
      </w:r>
      <w:r>
        <w:rPr>
          <w:lang w:val="uk-UA"/>
        </w:rPr>
        <w:t xml:space="preserve"> За інформацією, що подана в таблиці, а також за допомогою карти України визначте, про який географічний об</w:t>
      </w:r>
      <w:r>
        <w:rPr>
          <w:lang w:val="en-US"/>
        </w:rPr>
        <w:t>’єкт</w:t>
      </w:r>
      <w:r>
        <w:rPr>
          <w:lang w:val="uk-UA"/>
        </w:rPr>
        <w:t xml:space="preserve"> іде мова. Запишіть номер, яким об</w:t>
      </w:r>
      <w:r>
        <w:rPr>
          <w:lang w:val="en-US"/>
        </w:rPr>
        <w:t xml:space="preserve">’єкт </w:t>
      </w:r>
      <w:r>
        <w:rPr>
          <w:lang w:val="uk-UA"/>
        </w:rPr>
        <w:t xml:space="preserve">позначений на карті, а також його назву у відповідних клітинах таблиці  </w:t>
      </w:r>
      <w:r>
        <w:rPr>
          <w:b/>
          <w:i/>
          <w:sz w:val="20"/>
          <w:lang w:val="uk-UA"/>
        </w:rPr>
        <w:t>(10 балів</w:t>
      </w:r>
      <w:r>
        <w:rPr>
          <w:b/>
          <w:sz w:val="20"/>
          <w:lang w:val="uk-UA"/>
        </w:rPr>
        <w:t>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220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я про об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є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об</w:t>
            </w:r>
            <w:r>
              <w:rPr>
                <w:b/>
                <w:lang w:val="en-US"/>
              </w:rPr>
              <w:t>’єкта  на кар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графічна назв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о, поблизу якого знаходиться крайня західна точка 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більша піщана коса Азовського мор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, центр найбільшої за площею області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то, ім</w:t>
            </w:r>
            <w:r>
              <w:rPr>
                <w:sz w:val="20"/>
                <w:lang w:val="en-US"/>
              </w:rPr>
              <w:t>’ям якого названо протоку, півострів, залізорудний 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більша АЕС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lang w:val="uk-UA"/>
              </w:rPr>
              <w:t>Згаслий вулкан – основний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 однойменного запові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 часом утворення заповідник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ближчий до Харкова національний природний 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довша в світі гіпсова печера (довжина ходів 165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вища точка Українських Карп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ь, де знаходиться географічний центр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глибше озер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, найбільший в Украіні центр суднобу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, центр найбільшої за населенням області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державного 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Місто, ім</w:t>
            </w:r>
            <w:r>
              <w:rPr>
                <w:sz w:val="20"/>
                <w:lang w:val="en-US"/>
              </w:rPr>
              <w:t>’ям якого названо ГЕС, водосховище, залізоруд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ь, де знаходиться найхолодніше місце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, найбільший в Україні центр машинобу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изовина, на якій поширені конуси згаслих вулкан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істо, яке за кількістю архітектурних пам</w:t>
            </w:r>
            <w:r>
              <w:rPr>
                <w:sz w:val="20"/>
                <w:lang w:val="en-US"/>
              </w:rPr>
              <w:t>’яток поступається лише Києв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7.</w:t>
      </w:r>
      <w:r>
        <w:rPr>
          <w:lang w:val="uk-UA"/>
        </w:rPr>
        <w:t xml:space="preserve"> У Лондоні після зустрічі Нового року і третього тисячоліття минуло 7 годин 10 хвилин. На карті, що подається нижче, зобразіть (кольором або штрихуванням) ті райони планети, де на цей час було ще друге тисячоліття </w:t>
      </w:r>
      <w:r>
        <w:rPr>
          <w:b/>
          <w:i/>
          <w:sz w:val="20"/>
          <w:lang w:val="uk-UA"/>
        </w:rPr>
        <w:t>(5 балів)</w:t>
      </w:r>
      <w:r>
        <w:rPr>
          <w:lang w:val="uk-UA"/>
        </w:rPr>
        <w:t>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8. </w:t>
      </w:r>
      <w:r>
        <w:rPr>
          <w:lang w:val="uk-UA"/>
        </w:rPr>
        <w:t xml:space="preserve">Згадайте, як називається тип клімату, поширений на більшій частині території України, після чого на запропонованій карті світу зобразіть (кольором або штрихуванням) ті райони планети, де тип клімату такий самий, як і в нашій державі  </w:t>
      </w:r>
      <w:r>
        <w:rPr>
          <w:b/>
          <w:i/>
          <w:sz w:val="20"/>
          <w:lang w:val="uk-UA"/>
        </w:rPr>
        <w:t>(5 балів)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Харківська обласна географічна олімпіада 2001 року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лас</w:t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На прикладі України (1 варіант) або Північної Америки (2 варіант) охарактеризуйте платформи і складчасті області. Назвіть основні форми рельєфу, що їм відповідають. Які з цих ділянок земної кори є більш рухливими і чому? Опишіть закономірності розміщення родовищ корисних копалин на території України (або Північної Америки) ( </w:t>
      </w:r>
      <w:r>
        <w:rPr>
          <w:b/>
          <w:i/>
          <w:sz w:val="20"/>
        </w:rPr>
        <w:t>10 балів).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2. </w:t>
      </w:r>
      <w:r>
        <w:rPr>
          <w:lang w:val="uk-UA"/>
        </w:rPr>
        <w:t xml:space="preserve">У XX столітті географічні дослідження дозволили одержати багато нових даних про природу Землі. Уявіть, що Ви готуєте наукову доповідь “ХХ століття : підсумки географічних досліджень”. Про які географічні подорожі, експедиції, відкриття ХХ століття Ви би розповіли в першу чергу? Стисло, у вигляді тез дайте перелік питань, які варто висвітлити в цій доповіді  </w:t>
      </w:r>
      <w:r>
        <w:rPr>
          <w:b/>
          <w:i/>
          <w:lang w:val="uk-UA"/>
        </w:rPr>
        <w:t>(10 балів).</w:t>
      </w:r>
    </w:p>
    <w:p>
      <w:pPr>
        <w:pStyle w:val="Normal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3.</w:t>
      </w:r>
      <w:r>
        <w:rPr>
          <w:lang w:val="uk-UA"/>
        </w:rPr>
        <w:t xml:space="preserve"> Поясніть ці терміни:   </w:t>
      </w:r>
      <w:r>
        <w:rPr>
          <w:i/>
          <w:lang w:val="uk-UA"/>
        </w:rPr>
        <w:t>рифт,   зсув,   відносна  вологість  повітря,   снігова  лінія,   артезіанські  води,   лиман,   латерити,   скреб,   національний  парк,   абориген</w:t>
      </w:r>
      <w:r>
        <w:rPr>
          <w:lang w:val="uk-UA"/>
        </w:rPr>
        <w:t xml:space="preserve">   </w:t>
      </w:r>
      <w:r>
        <w:rPr>
          <w:b/>
          <w:i/>
          <w:lang w:val="uk-UA"/>
        </w:rPr>
        <w:t>(10 балів)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4. </w:t>
      </w:r>
      <w:r>
        <w:rPr>
          <w:lang w:val="uk-UA"/>
        </w:rPr>
        <w:t>У підніжжя гори, на яку сходять дві групи туристів, температура повітря + 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атмосферний тиск 700 мм рт. ст. У цей час перша група піднялась на висоту, де температура повітря була + 11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 , а друга група – на висоту, де тиск складав 600 мм рт. ст. Розрахуйте, яка з груп знаходиться вище і на скільки метрів  </w:t>
      </w:r>
      <w:r>
        <w:rPr>
          <w:b/>
          <w:i/>
          <w:lang w:val="uk-UA"/>
        </w:rPr>
        <w:t>(5 балів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5.</w:t>
      </w:r>
      <w:r>
        <w:rPr>
          <w:lang w:val="uk-UA"/>
        </w:rPr>
        <w:t xml:space="preserve"> У “Географічній енциклопедії України” (1993 р) написано : “Кліматичні умови Чорного моря визначаються положенням значної його частини в субтропічному поясі. Зима тепла і волога, літо сухе і жарке”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роаналізуйте карти солоності води Чорного моря і поясніть, чому, незважаючи на вологу зиму, солоність цього моря у січні значно більша, ніж у липні  </w:t>
      </w:r>
      <w:r>
        <w:rPr>
          <w:b/>
          <w:i/>
          <w:lang w:val="uk-UA"/>
        </w:rPr>
        <w:t>(5 балів).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         </w:t>
      </w:r>
      <w:r>
        <w:rPr>
          <w:sz w:val="28"/>
        </w:rPr>
        <w:t>Шифр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i/>
        </w:rPr>
        <w:t>Увага!</w:t>
      </w:r>
      <w:r>
        <w:rPr/>
        <w:t xml:space="preserve">   Завдання 6, 7 і 8 виконуються на цьому аркуші папе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6.</w:t>
      </w:r>
      <w:r>
        <w:rPr>
          <w:lang w:val="uk-UA"/>
        </w:rPr>
        <w:t xml:space="preserve"> На контурній карті світу, що додається, максимально точно зобразіть (кольором або штрихуванням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) пустелі, що виникли внаслідок дії холодних  теч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б) найсухіше місце Північної Америки – Долину Смер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) пустелі найбільшого півострова світу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Назви пустель надавати необов</w:t>
      </w:r>
      <w:r>
        <w:rPr>
          <w:lang w:val="en-US"/>
        </w:rPr>
        <w:t>’язково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(5 балів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7.</w:t>
      </w:r>
      <w:r>
        <w:rPr>
          <w:lang w:val="uk-UA"/>
        </w:rPr>
        <w:t xml:space="preserve"> Ознайомтесь із переліком тварин-ендеміків: </w:t>
      </w:r>
    </w:p>
    <w:p>
      <w:pPr>
        <w:pStyle w:val="2"/>
        <w:rPr/>
      </w:pPr>
      <w:r>
        <w:rPr/>
        <w:t>бегемот,   вівцебик,   вомбат,   гібон,   грізлі,   єхидна,   жирафа,   зебра,   качкодзьоб,   коала, лама,   лірохвіст,   окапі,   орангутан,   панда,   птах-секретар,   скунс,   сміттєва курка, усурійський тигр,   шиншила.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Визначіть, які з них зустрічаються на тому чи іншому материку, і впишіть назви цих тварин у відповідний стовпчик таблиці  </w:t>
      </w:r>
      <w:r>
        <w:rPr>
          <w:b/>
          <w:i/>
          <w:lang w:val="uk-UA"/>
        </w:rPr>
        <w:t>(5 балів</w:t>
      </w:r>
      <w:r>
        <w:rPr>
          <w:b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азія             (з островами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фр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внічна Амер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вденна Амер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встралія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8. </w:t>
      </w:r>
      <w:r>
        <w:rPr>
          <w:lang w:val="uk-UA"/>
        </w:rPr>
        <w:t>Пригадайте географічні назви об</w:t>
      </w:r>
      <w:r>
        <w:rPr>
          <w:lang w:val="en-US"/>
        </w:rPr>
        <w:t>’</w:t>
      </w:r>
      <w:r>
        <w:rPr>
          <w:lang w:val="uk-UA"/>
        </w:rPr>
        <w:t xml:space="preserve">єктів, що позначені цифрами на карті, і занесіть ці назви у правий стовпчик таблиці </w:t>
      </w:r>
      <w:r>
        <w:rPr>
          <w:b/>
          <w:i/>
          <w:sz w:val="20"/>
          <w:lang w:val="uk-UA"/>
        </w:rPr>
        <w:t>(10 балів)</w:t>
      </w:r>
      <w:r>
        <w:rPr>
          <w:lang w:val="uk-UA"/>
        </w:rPr>
        <w:t>: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3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б</w:t>
            </w:r>
            <w:r>
              <w:rPr>
                <w:lang w:val="en-US"/>
              </w:rPr>
              <w:t>’єкта на карт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чний об</w:t>
            </w:r>
            <w:r>
              <w:rPr>
                <w:lang w:val="en-US"/>
              </w:rPr>
              <w:t>’єк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чна наз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Польщ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ий природний пар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ов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довище газ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сховищ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ч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довище золо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а, найвища верш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сферний заповідни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ре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о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ізорудний басейн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рів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а, найвища верш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, крайня південна точ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8. </w:t>
      </w:r>
      <w:r>
        <w:rPr>
          <w:lang w:val="uk-UA"/>
        </w:rPr>
        <w:t>Пригадайте географічні назви об</w:t>
      </w:r>
      <w:r>
        <w:rPr>
          <w:lang w:val="en-US"/>
        </w:rPr>
        <w:t>’</w:t>
      </w:r>
      <w:r>
        <w:rPr>
          <w:lang w:val="uk-UA"/>
        </w:rPr>
        <w:t xml:space="preserve">єктів, що позначені цифрами на карті, і занесіть ці назви у правий стовпчик таблиці  </w:t>
      </w:r>
      <w:r>
        <w:rPr>
          <w:b/>
          <w:i/>
          <w:sz w:val="20"/>
          <w:lang w:val="uk-UA"/>
        </w:rPr>
        <w:t>(10 балів</w:t>
      </w:r>
      <w:r>
        <w:rPr>
          <w:b/>
          <w:i/>
          <w:lang w:val="uk-UA"/>
        </w:rPr>
        <w:t>)</w:t>
      </w:r>
      <w:r>
        <w:rPr>
          <w:lang w:val="uk-UA"/>
        </w:rPr>
        <w:t>: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3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б</w:t>
            </w:r>
            <w:r>
              <w:rPr>
                <w:lang w:val="en-US"/>
              </w:rPr>
              <w:t>’єкта на карт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чний об</w:t>
            </w:r>
            <w:r>
              <w:rPr>
                <w:lang w:val="en-US"/>
              </w:rPr>
              <w:t>’єк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чна наз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Гренланді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а, найвища верш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о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ська течі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ий природний пар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спа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е місто СШ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и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ови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а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а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right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7:47:00Z</dcterms:created>
  <dc:creator>Ash Bazzer</dc:creator>
  <dc:description/>
  <dc:language>en-US</dc:language>
  <cp:lastModifiedBy>Oleg Seliverstov</cp:lastModifiedBy>
  <cp:lastPrinted>1999-01-30T21:02:00Z</cp:lastPrinted>
  <dcterms:modified xsi:type="dcterms:W3CDTF">2001-03-23T05:49:00Z</dcterms:modified>
  <cp:revision>56</cp:revision>
  <dc:subject/>
  <dc:title/>
</cp:coreProperties>
</file>